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248" w:hRule="atLeast"/>
        </w:trPr>
        <w:tc>
          <w:tcPr>
            <w:tcW w:w="10080" w:type="dxa"/>
            <w:tcBorders/>
            <w:vAlign w:val="center"/>
          </w:tcPr>
          <w:tbl>
            <w:tblPr>
              <w:tblW w:w="96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322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3876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Приложение 4 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4160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Лесного сельского поселения «О бюджете Лесного сельского поселения на 2020 год и на плановый период 2021 и 2022 годов» </w:t>
                  </w:r>
                </w:p>
                <w:p>
                  <w:pPr>
                    <w:pStyle w:val="Normal"/>
                    <w:ind w:left="4160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 25 »   декабря    2019 года            № 110</w:t>
                  </w:r>
                </w:p>
              </w:tc>
            </w:tr>
          </w:tbl>
          <w:p>
            <w:pPr>
              <w:pStyle w:val="Normal"/>
              <w:ind w:left="3876" w:firstLine="284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Лесн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Лесного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Лесного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7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9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Arial Unicode MS"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Лесн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25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6 10 0000 1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13060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3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39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9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1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7 050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8 05000 10 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доходы бюджета сельского поселения, администрирование которых может осуществляться главными администраторами доходов бюджета сельского поселения в пределах их компетенции: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 16 0701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0709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1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2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3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ConsPlusNormal1"/>
        <w:widowControl/>
        <w:ind w:right="-626" w:hanging="142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6 июня 2019 года №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В части доходов, зачисляемых в бюджет сельского поселения.</w:t>
      </w:r>
    </w:p>
    <w:p>
      <w:pPr>
        <w:pStyle w:val="Normal"/>
        <w:ind w:right="-853" w:firstLine="142"/>
        <w:jc w:val="both"/>
        <w:rPr/>
      </w:pP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Катав-Ивановского муниципального района от 24 декабря 2019 года № 245 «Об утверждении перечня кодов подвидов по видам доходов».</w:t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91" w:gutter="0" w:header="0" w:top="680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2 Шкерина Татьяна Николаевна</cp:lastModifiedBy>
  <cp:lastPrinted>2019-12-27T09:11:00Z</cp:lastPrinted>
  <dcterms:modified xsi:type="dcterms:W3CDTF">2019-12-27T04:12:00Z</dcterms:modified>
  <cp:revision>302</cp:revision>
  <dc:subject/>
  <dc:title>Об администрировании</dc:title>
</cp:coreProperties>
</file>